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Grade 10 </w:t>
      </w:r>
      <w:r>
        <w:rPr>
          <w:rFonts w:cs="Arial" w:ascii="Arial" w:hAnsi="Arial"/>
          <w:b/>
          <w:sz w:val="44"/>
          <w:szCs w:val="44"/>
          <w:u w:val="single"/>
        </w:rPr>
        <w:t>Applied</w:t>
      </w:r>
      <w:r>
        <w:rPr>
          <w:rFonts w:cs="Arial" w:ascii="Arial" w:hAnsi="Arial"/>
          <w:b/>
          <w:sz w:val="44"/>
          <w:szCs w:val="44"/>
        </w:rPr>
        <w:t xml:space="preserve"> Science and Technology STA406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January 2010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hilemon Wright High School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ab/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me allowed: 2 hr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ruction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re are 2 booklets labelled </w:t>
      </w:r>
      <w:r>
        <w:rPr>
          <w:rFonts w:cs="Arial" w:ascii="Arial" w:hAnsi="Arial"/>
          <w:b/>
          <w:sz w:val="32"/>
          <w:szCs w:val="32"/>
        </w:rPr>
        <w:t>Part A</w:t>
      </w:r>
      <w:r>
        <w:rPr>
          <w:rFonts w:cs="Arial" w:ascii="Arial" w:hAnsi="Arial"/>
          <w:sz w:val="32"/>
          <w:szCs w:val="32"/>
        </w:rPr>
        <w:t xml:space="preserve"> (Multiple Choice Question Booklet) and </w:t>
      </w:r>
      <w:r>
        <w:rPr>
          <w:rFonts w:cs="Arial" w:ascii="Arial" w:hAnsi="Arial"/>
          <w:b/>
          <w:sz w:val="32"/>
          <w:szCs w:val="32"/>
        </w:rPr>
        <w:t>Part B</w:t>
      </w:r>
      <w:r>
        <w:rPr>
          <w:rFonts w:cs="Arial" w:ascii="Arial" w:hAnsi="Arial"/>
          <w:sz w:val="32"/>
          <w:szCs w:val="32"/>
        </w:rPr>
        <w:t xml:space="preserve"> (Answer Booklet and Written Answer Questions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ke sure your full name, group number and teacher’s name are written on the first page of Part B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  <w:szCs w:val="32"/>
          <w:lang w:val="fr-CA"/>
        </w:rPr>
        <w:t xml:space="preserve">Part A contains 19 multiple choice questions. </w:t>
      </w:r>
      <w:r>
        <w:rPr>
          <w:rFonts w:cs="Arial" w:ascii="Arial" w:hAnsi="Arial"/>
          <w:sz w:val="32"/>
          <w:szCs w:val="32"/>
        </w:rPr>
        <w:t>Each question is worth 2 mark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swer the multiple choice questions found in Part A by blackening the appropriate answer space on the first page of Part B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t B consists of 4 short answer questions, each worth 3 marks and 5 long answer questions, each worth 10 mark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exam is out of 100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l answers (including your answers for the multiple choice questions) are to be written in the answer booklet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  <w:szCs w:val="32"/>
        </w:rPr>
        <w:t>For the short and long answer questions of Part B, show all the work that you have done. If you do not show work, you will not get any mark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  <w:szCs w:val="32"/>
        </w:rPr>
        <w:t>A list of formulas is attached as the last page of the answer booklet that you may detach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st of luck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40"/>
          <w:szCs w:val="40"/>
        </w:rPr>
        <w:t>Part A: Multiple Choice Question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swer these questions on the first page of Part B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61645</wp:posOffset>
                </wp:positionH>
                <wp:positionV relativeFrom="paragraph">
                  <wp:posOffset>155575</wp:posOffset>
                </wp:positionV>
                <wp:extent cx="3517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2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experiment is set up using charged spher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8035" cy="9156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915840"/>
                          <a:chOff x="0" y="0"/>
                          <a:chExt cx="5868000" cy="91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8000" cy="9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06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5709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570240"/>
                            <a:ext cx="3027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1144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14480"/>
                            <a:ext cx="151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7096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57024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114480"/>
                            <a:ext cx="106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114480"/>
                            <a:ext cx="106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114480"/>
                            <a:ext cx="151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114480"/>
                            <a:ext cx="152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1144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4480"/>
                            <a:ext cx="228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57096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57096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570960"/>
                            <a:ext cx="230040" cy="227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7096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1480" y="57024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570240"/>
                            <a:ext cx="4557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57024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570240"/>
                            <a:ext cx="4579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05pt;height:72.1pt" coordorigin="0,0" coordsize="9241,1442">
                <v:rect id="shape_0" stroked="f" o:allowincell="f" style="position:absolute;left:0;top:0;width:9240;height:14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1680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481;top:899;width:358;height:35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9;top:898;width:476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,180" to="598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80" to="1318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840;top:899;width:359;height:357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600;top:89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1,180" to="5641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180" to="923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180" to="8878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80" to="5278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80" to="827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80" to="4678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8400;top:899;width:358;height:357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8041;top:899;width:359;height:357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919;top:899;width:361;height:357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559;top:899;width:359;height:357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8160;top:89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898;width:71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89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898;width:72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heres A &amp; B are then set up side by side, as well as spheres C &amp; D.  Which diagram below correctly shows what would happ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428"/>
        <w:gridCol w:w="361"/>
        <w:gridCol w:w="4428"/>
      </w:tblGrid>
      <w:tr>
        <w:trPr/>
        <w:tc>
          <w:tcPr>
            <w:tcW w:w="36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6365" cy="91567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520" cy="915840"/>
                                <a:chOff x="0" y="0"/>
                                <a:chExt cx="2666520" cy="9158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6520" cy="91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066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570960"/>
                                  <a:ext cx="227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570240"/>
                                  <a:ext cx="30240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280" y="114480"/>
                                  <a:ext cx="22788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5080" y="114480"/>
                                  <a:ext cx="15192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570960"/>
                                  <a:ext cx="22860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570240"/>
                                  <a:ext cx="45720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114480"/>
                                  <a:ext cx="760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2120" y="114480"/>
                                  <a:ext cx="15228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960" y="114480"/>
                                  <a:ext cx="22860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320" y="570960"/>
                                  <a:ext cx="23004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570960"/>
                                  <a:ext cx="22860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5600" y="570240"/>
                                  <a:ext cx="4579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200" y="570240"/>
                                  <a:ext cx="45972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9.95pt;height:72.1pt" coordorigin="0,0" coordsize="4199,1442">
                      <v:rect id="shape_0" stroked="f" o:allowincell="t" style="position:absolute;left:0;top:0;width:4198;height:14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1679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481;top:899;width:358;height:359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60;top:898;width:475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0,180" to="598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9,180" to="1317,89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840;top:899;width:359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99;top:898;width:719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20,180" to="3717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9,180" to="2998,89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8,180" to="3597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3479;top:899;width:361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oval id="shape_0" fillcolor="silver" stroked="t" o:allowincell="t" style="position:absolute;left:2520;top:899;width:359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237;top:898;width:720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79;top:898;width:723;height:54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6365" cy="91567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520" cy="915840"/>
                                <a:chOff x="0" y="0"/>
                                <a:chExt cx="2666520" cy="9158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6520" cy="91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066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570960"/>
                                  <a:ext cx="227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570240"/>
                                  <a:ext cx="30240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080" y="114480"/>
                                  <a:ext cx="22788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570960"/>
                                  <a:ext cx="22788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4360" y="570240"/>
                                  <a:ext cx="45540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114480"/>
                                  <a:ext cx="760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2120" y="114480"/>
                                  <a:ext cx="15228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960" y="114480"/>
                                  <a:ext cx="22860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320" y="570960"/>
                                  <a:ext cx="23004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570960"/>
                                  <a:ext cx="22860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5600" y="570240"/>
                                  <a:ext cx="4579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200" y="570240"/>
                                  <a:ext cx="45972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79800" y="114480"/>
                                  <a:ext cx="15300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9.95pt;height:72.1pt" coordorigin="0,0" coordsize="4199,1442">
                      <v:rect id="shape_0" stroked="f" o:allowincell="t" style="position:absolute;left:0;top:0;width:4198;height:14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1679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359;top:899;width:358;height:359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59;top:898;width:475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79,180" to="1437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1320;top:899;width:358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78;top:898;width:716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20,180" to="3717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9,180" to="2998,89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8,180" to="3597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3479;top:899;width:361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oval id="shape_0" fillcolor="silver" stroked="t" o:allowincell="t" style="position:absolute;left:2520;top:899;width:359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237;top:898;width:720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79;top:898;width:723;height:54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98,180" to="838,89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6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6365" cy="9156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520" cy="915840"/>
                                <a:chOff x="0" y="0"/>
                                <a:chExt cx="2666520" cy="915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6520" cy="91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066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70960"/>
                                  <a:ext cx="227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570240"/>
                                  <a:ext cx="30240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080" y="114480"/>
                                  <a:ext cx="22788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570960"/>
                                  <a:ext cx="22788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4360" y="570240"/>
                                  <a:ext cx="4579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114480"/>
                                  <a:ext cx="838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570960"/>
                                  <a:ext cx="22860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570960"/>
                                  <a:ext cx="22860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6520" y="570240"/>
                                  <a:ext cx="4597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03480" y="114480"/>
                                  <a:ext cx="15300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114480"/>
                                  <a:ext cx="22716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08600" y="114480"/>
                                  <a:ext cx="1530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6680" y="570240"/>
                                  <a:ext cx="4579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9.95pt;height:72.1pt" coordorigin="0,0" coordsize="4199,1442">
                      <v:rect id="shape_0" stroked="f" o:allowincell="t" style="position:absolute;left:0;top:0;width:4198;height:14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1679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240;top:899;width:358;height:359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20;top:898;width:475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79,180" to="1437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1320;top:899;width:358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78;top:898;width:720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20,180" to="3839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3240;top:899;width:359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oval id="shape_0" fillcolor="silver" stroked="t" o:allowincell="t" style="position:absolute;left:2879;top:899;width:359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640;top:898;width:723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78,180" to="718,89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0,180" to="2997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8,180" to="3718,8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39;top:898;width:720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6365" cy="91567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520" cy="915840"/>
                                <a:chOff x="0" y="0"/>
                                <a:chExt cx="2666520" cy="91584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6520" cy="91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066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570960"/>
                                  <a:ext cx="227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570240"/>
                                  <a:ext cx="30240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280" y="114480"/>
                                  <a:ext cx="22788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5080" y="114480"/>
                                  <a:ext cx="15192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570960"/>
                                  <a:ext cx="22860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570240"/>
                                  <a:ext cx="45720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114480"/>
                                  <a:ext cx="760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08600" y="114480"/>
                                  <a:ext cx="15300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114480"/>
                                  <a:ext cx="23004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570960"/>
                                  <a:ext cx="22860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570960"/>
                                  <a:ext cx="22860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3680" y="570240"/>
                                  <a:ext cx="4579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570240"/>
                                  <a:ext cx="4597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9.95pt;height:72.1pt" coordorigin="0,0" coordsize="4199,1442">
                      <v:rect id="shape_0" stroked="f" o:allowincell="t" style="position:absolute;left:0;top:0;width:4198;height:14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1679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481;top:899;width:358;height:359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60;top:898;width:475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0,180" to="598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9,180" to="1317,89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840;top:899;width:359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99;top:898;width:719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20,180" to="3717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8,180" to="3718,89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0,180" to="3001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3240;top:899;width:359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oval id="shape_0" fillcolor="silver" stroked="t" o:allowincell="t" style="position:absolute;left:2879;top:899;width:359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998;top:898;width:720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0;top:898;width:723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61645</wp:posOffset>
                </wp:positionH>
                <wp:positionV relativeFrom="paragraph">
                  <wp:posOffset>165735</wp:posOffset>
                </wp:positionV>
                <wp:extent cx="3517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355600" cy="2406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3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.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355600" cy="2406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 the following electrostatic series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120" w:type="dxa"/>
        <w:jc w:val="left"/>
        <w:tblInd w:w="3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</w:tblGrid>
      <w:tr>
        <w:trPr>
          <w:trHeight w:val="80" w:hRule="atLeast"/>
        </w:trPr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bonite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ethylene (Plastic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ton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l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s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tate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statement is completely tru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Ebonite rubbed with fur will become negatively charged because the ebonite will gain/receive negative charges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Acetate rubbed with cotton will become positively charged because the acetate will gain/receive positive charges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C)</w:t>
        <w:tab/>
        <w:t>Fur rubbed with silk will become negative because the fur will gain negative charges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D)</w:t>
        <w:tab/>
        <w:t>Polyethylene rubbed with wool will become negatively charged because the polyethylene will lose positive charges &amp; the wool with gain/receive these positive charg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61645</wp:posOffset>
                </wp:positionH>
                <wp:positionV relativeFrom="paragraph">
                  <wp:posOffset>13970</wp:posOffset>
                </wp:positionV>
                <wp:extent cx="351790" cy="3149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8pt;mso-wrap-distance-left:9.05pt;mso-wrap-distance-right:9.05pt;mso-wrap-distance-top:0pt;mso-wrap-distance-bottom:0pt;margin-top:1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hree sub-atomic particles make up an ato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rotons, electrons &amp; neutral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sitives, negatives &amp; neutral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rotons, electrons &amp; neutron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hocolate chips, nuts &amp; raisins</w:t>
      </w:r>
      <w:bookmarkStart w:id="0" w:name="Q2"/>
      <w:bookmarkEnd w:id="0"/>
      <w:r>
        <w:br w:type="page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61645</wp:posOffset>
                </wp:positionH>
                <wp:positionV relativeFrom="paragraph">
                  <wp:posOffset>114300</wp:posOffset>
                </wp:positionV>
                <wp:extent cx="351790" cy="3149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8pt;mso-wrap-distance-left:9.05pt;mso-wrap-distance-right:9.05pt;mso-wrap-distance-top:0pt;mso-wrap-distance-bottom:0pt;margin-top: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  <w:t>On a lab exam you are asked to choose which of the following substances are insulato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Tap water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Ir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Plastic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Copper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Rubb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hich of these substances would you choos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8504"/>
      </w:tblGrid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nd 5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nd 3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nd 5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461645</wp:posOffset>
                      </wp:positionH>
                      <wp:positionV relativeFrom="paragraph">
                        <wp:posOffset>415290</wp:posOffset>
                      </wp:positionV>
                      <wp:extent cx="351790" cy="28321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2.3pt;mso-wrap-distance-left:9.05pt;mso-wrap-distance-right:9.05pt;mso-wrap-distance-top:0pt;mso-wrap-distance-bottom:0pt;margin-top:32.7pt;mso-position-vertical-relative:text;margin-left:-3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 4 and 5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given four steel wires.  Each wire is the same length and width but the temperature is different. Which of these wires listed below would have the best conductance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8504"/>
      </w:tblGrid>
      <w:tr>
        <w:trPr>
          <w:trHeight w:val="372" w:hRule="atLeast"/>
        </w:trPr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A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lang w:val="fr-CA"/>
              </w:rPr>
              <w:t xml:space="preserve">Wire # 1  35 </w:t>
            </w:r>
            <w:r>
              <w:rPr>
                <w:rFonts w:cs="Arial" w:ascii="Arial" w:hAnsi="Arial"/>
                <w:vertAlign w:val="superscript"/>
                <w:lang w:val="fr-CA"/>
              </w:rPr>
              <w:t xml:space="preserve">0 </w:t>
            </w:r>
            <w:r>
              <w:rPr>
                <w:rFonts w:cs="Arial" w:ascii="Arial" w:hAnsi="Arial"/>
                <w:lang w:val="fr-CA"/>
              </w:rPr>
              <w:t>C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B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lang w:val="fr-CA"/>
              </w:rPr>
              <w:t xml:space="preserve">Wire # 2  115 </w:t>
            </w:r>
            <w:r>
              <w:rPr>
                <w:rFonts w:cs="Arial" w:ascii="Arial" w:hAnsi="Arial"/>
                <w:vertAlign w:val="superscript"/>
                <w:lang w:val="fr-CA"/>
              </w:rPr>
              <w:t xml:space="preserve">0 </w:t>
            </w:r>
            <w:r>
              <w:rPr>
                <w:rFonts w:cs="Arial" w:ascii="Arial" w:hAnsi="Arial"/>
                <w:lang w:val="fr-CA"/>
              </w:rPr>
              <w:t>C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C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lang w:val="fr-CA"/>
              </w:rPr>
              <w:t xml:space="preserve">Wire # 3  45 </w:t>
            </w:r>
            <w:r>
              <w:rPr>
                <w:rFonts w:cs="Arial" w:ascii="Arial" w:hAnsi="Arial"/>
                <w:vertAlign w:val="superscript"/>
                <w:lang w:val="fr-CA"/>
              </w:rPr>
              <w:t xml:space="preserve">0 </w:t>
            </w:r>
            <w:r>
              <w:rPr>
                <w:rFonts w:cs="Arial" w:ascii="Arial" w:hAnsi="Arial"/>
                <w:lang w:val="fr-CA"/>
              </w:rPr>
              <w:t>C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D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lang w:val="fr-CA"/>
              </w:rPr>
              <w:t xml:space="preserve">Wire # 4  65 </w:t>
            </w:r>
            <w:r>
              <w:rPr>
                <w:rFonts w:cs="Arial" w:ascii="Arial" w:hAnsi="Arial"/>
                <w:vertAlign w:val="superscript"/>
                <w:lang w:val="fr-CA"/>
              </w:rPr>
              <w:t xml:space="preserve">0 </w:t>
            </w:r>
            <w:r>
              <w:rPr>
                <w:rFonts w:cs="Arial" w:ascii="Arial" w:hAnsi="Arial"/>
                <w:lang w:val="fr-CA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61645</wp:posOffset>
                </wp:positionH>
                <wp:positionV relativeFrom="paragraph">
                  <wp:posOffset>140335</wp:posOffset>
                </wp:positionV>
                <wp:extent cx="351790" cy="3149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8pt;mso-wrap-distance-left:9.05pt;mso-wrap-distance-right:9.05pt;mso-wrap-distance-top:0pt;mso-wrap-distance-bottom:0pt;margin-top:11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following graph shows the variation in the current intensity, I, as a function of the potential difference (voltage), V, across a resistor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7445" cy="217932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7480" cy="2179440"/>
                          <a:chOff x="0" y="0"/>
                          <a:chExt cx="3687480" cy="21794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687480" cy="21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114480"/>
                            <a:ext cx="254628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0" h="2398">
                                <a:moveTo>
                                  <a:pt x="0" y="0"/>
                                </a:moveTo>
                                <a:lnTo>
                                  <a:pt x="0" y="2398"/>
                                </a:lnTo>
                                <a:lnTo>
                                  <a:pt x="4010" y="239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320" y="365040"/>
                            <a:ext cx="2456640" cy="126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40400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40400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40400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40400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404000"/>
                            <a:ext cx="19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404000"/>
                            <a:ext cx="10080" cy="3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492920"/>
                            <a:ext cx="10080" cy="49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591920"/>
                            <a:ext cx="10080" cy="4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19628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19628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19628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19628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19628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19628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119628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19628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1196280"/>
                            <a:ext cx="496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35880"/>
                            <a:ext cx="9360" cy="49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334880"/>
                            <a:ext cx="9360" cy="49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433160"/>
                            <a:ext cx="9360" cy="49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532160"/>
                            <a:ext cx="9360" cy="49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6311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1077120"/>
                            <a:ext cx="3085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CA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1324440"/>
                            <a:ext cx="374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CA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1729800"/>
                            <a:ext cx="154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C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1729800"/>
                            <a:ext cx="2826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C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480" y="345960"/>
                            <a:ext cx="15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761400"/>
                            <a:ext cx="15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1196280"/>
                            <a:ext cx="15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551960"/>
                            <a:ext cx="720" cy="14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551960"/>
                            <a:ext cx="720" cy="14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1551960"/>
                            <a:ext cx="720" cy="14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1551960"/>
                            <a:ext cx="720" cy="14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1551960"/>
                            <a:ext cx="720" cy="14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828800"/>
                            <a:ext cx="732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CA" w:bidi="ar-SA"/>
                                </w:rPr>
                                <w:t>Voltage (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35pt;height:171.6pt" coordorigin="0,0" coordsize="5807,3432">
                <v:rect id="shape_0" stroked="f" o:allowincell="f" style="position:absolute;left:0;top:0;width:5806;height:34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010,2398" path="m0,0l0,2398l4010,2398e" stroked="t" o:allowincell="f" style="position:absolute;left:840;top:180;width:4009;height:2519;mso-wrap-style:none;v-text-anchor:middle;mso-position-horizontal-relative:char">
                  <v:fill o:detectmouseclick="t" on="false"/>
                  <v:stroke color="black" weight="38160" joinstyle="round" endcap="flat"/>
                  <w10:wrap type="none"/>
                </v:shape>
                <v:line id="shape_0" from="843,575" to="4711,256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43;top:2211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99;top:2211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55;top:2211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11;top:2211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67;top:2211;width:3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82;top:2211;width:15;height: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82;top:2351;width:15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82;top:2507;width:15;height: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3;top:1884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99;top:1884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55;top:1884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11;top:1884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67;top:1884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623;top:1884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79;top:1884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935;top:1884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091;top:1884;width:7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185;top:1946;width:14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185;top:2102;width:14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185;top:2257;width:14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185;top:2413;width:14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185;top:2569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34;top:1696;width:485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CA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;top:2086;width:589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CA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6;top:2724;width:243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C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2724;width:444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C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3,545" to="982,5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,1199" to="982,11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,1884" to="982,18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2,2444" to="1482,26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85,2444" to="2185,26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55,2444" to="2855,26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42,2444" to="3542,26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29,2444" to="4229,26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699;top:2880;width:115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CA" w:bidi="ar-SA"/>
                          </w:rPr>
                          <w:t>Voltage 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</wp:posOffset>
                </wp:positionH>
                <wp:positionV relativeFrom="paragraph">
                  <wp:posOffset>450215</wp:posOffset>
                </wp:positionV>
                <wp:extent cx="92837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urrent Intensity (A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27.7pt;mso-wrap-distance-left:9.05pt;mso-wrap-distance-right:9.05pt;mso-wrap-distance-top:0pt;mso-wrap-distance-bottom:0pt;margin-top:35.45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Current Intensity 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ccording to the graph, what is the conductance, G, of the resisto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8504"/>
      </w:tblGrid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 S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</w:rPr>
              <w:t>10 S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S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</w:rPr>
              <w:t>1 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f a circuit has a current intensity of 10A &amp; a potential difference of 60V, what is its resistance?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488315</wp:posOffset>
                </wp:positionH>
                <wp:positionV relativeFrom="paragraph">
                  <wp:posOffset>-60325</wp:posOffset>
                </wp:positionV>
                <wp:extent cx="214630" cy="219710"/>
                <wp:effectExtent l="0" t="0" r="10160" b="1016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1" w:name="Q5"/>
                            <w:bookmarkEnd w:id="1"/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-4.75pt;mso-position-vertical-relative:text;margin-left:38.4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bookmarkStart w:id="2" w:name="Q5"/>
                      <w:bookmarkEnd w:id="2"/>
                      <w:r>
                        <w:rPr/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0.167 Ω</w:t>
        <w:tab/>
        <w:tab/>
        <w:tab/>
        <w:tab/>
        <w:tab/>
        <w:t>C)</w:t>
        <w:tab/>
        <w:t>600 Ω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60 Ω</w:t>
        <w:tab/>
        <w:tab/>
        <w:tab/>
        <w:tab/>
        <w:tab/>
        <w:tab/>
        <w:t>D)</w:t>
        <w:tab/>
        <w:t>6 Ω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Your wonderful, intelligent &amp; funny physical science teacher asks you to demonstrate how to build a circuit in front of your class.  You build a circuit with a resistance of 30Ω &amp; a potential difference of 90V.  You then demonstrate how to get the circuit’s current intensity by inserting an ammeter. What will be the reading on the ammeter?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61645</wp:posOffset>
                </wp:positionH>
                <wp:positionV relativeFrom="paragraph">
                  <wp:posOffset>-819785</wp:posOffset>
                </wp:positionV>
                <wp:extent cx="351790" cy="3149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8pt;mso-wrap-distance-left:9.05pt;mso-wrap-distance-right:9.05pt;mso-wrap-distance-top:0pt;mso-wrap-distance-bottom:0pt;margin-top:-64.5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3 A</w:t>
        <w:tab/>
        <w:tab/>
        <w:tab/>
        <w:tab/>
        <w:tab/>
        <w:tab/>
        <w:t>C)</w:t>
        <w:tab/>
        <w:t>0.33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2700 A</w:t>
        <w:tab/>
        <w:tab/>
        <w:tab/>
        <w:tab/>
        <w:tab/>
        <w:t>D)</w:t>
        <w:tab/>
        <w:t>30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304800" cy="25590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9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en-CA" w:bidi="ar-SA"/>
                              </w:rPr>
                              <w:t>A</w:t>
                            </w:r>
                          </w:p>
                        </w:txbxContent>
                      </wps:txbx>
                      <wps:bodyPr lIns="57240" rIns="57240" tIns="28440" bIns="28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72pt;margin-top:6pt;width:23.95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en-CA" w:bidi="ar-SA"/>
                        </w:rPr>
                        <w:t>A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304800" cy="2559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9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en-CA" w:bidi="ar-SA"/>
                              </w:rPr>
                              <w:t>V</w:t>
                            </w:r>
                          </w:p>
                        </w:txbxContent>
                      </wps:txbx>
                      <wps:bodyPr lIns="57240" rIns="57240" tIns="28440" bIns="28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80pt;margin-top:3.6pt;width:23.95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en-CA" w:bidi="ar-SA"/>
                        </w:rPr>
                        <w:t>V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ammeter          and voltmeter          need to be hooked up to a circuit.  Which of the following has the diagram that shows BOTH the ammeter and voltmeter hooked up correctl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61645</wp:posOffset>
                </wp:positionH>
                <wp:positionV relativeFrom="paragraph">
                  <wp:posOffset>18415</wp:posOffset>
                </wp:positionV>
                <wp:extent cx="351790" cy="3149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8pt;mso-wrap-distance-left:9.05pt;mso-wrap-distance-right:9.05pt;mso-wrap-distance-top:0pt;mso-wrap-distance-bottom:0pt;margin-top:1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0"/>
        <w:gridCol w:w="4495"/>
        <w:gridCol w:w="545"/>
        <w:gridCol w:w="3598"/>
      </w:tblGrid>
      <w:tr>
        <w:trPr>
          <w:trHeight w:val="3072" w:hRule="atLeast"/>
        </w:trPr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3" w:name="C3"/>
            <w:bookmarkStart w:id="4" w:name="C3"/>
            <w:bookmarkEnd w:id="4"/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3600" cy="116014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1160280"/>
                                <a:chOff x="0" y="0"/>
                                <a:chExt cx="2133720" cy="11602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33720" cy="116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858600"/>
                                  <a:ext cx="0" cy="283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568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9080" y="1142280"/>
                                  <a:ext cx="10425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0" y="858600"/>
                                  <a:ext cx="236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280" y="78660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7880" y="78660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92916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3560" y="71568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5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360" y="3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474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5734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3560" y="502200"/>
                                  <a:ext cx="946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3560" y="6444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2840" y="644400"/>
                                  <a:ext cx="1414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2840" y="71568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28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6444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27680" y="8586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8586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87320"/>
                                  <a:ext cx="18936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78732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156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217800"/>
                                  <a:ext cx="0" cy="42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0" cy="568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320" y="113040"/>
                                  <a:ext cx="28908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227880" cy="25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600" y="685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0" y="102888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0" y="91368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228600"/>
                                  <a:ext cx="304920" cy="25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5600" y="57168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57168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8pt;height:91.35pt" coordorigin="0,0" coordsize="3360,1827">
                      <v:rect id="shape_0" stroked="f" o:allowincell="t" style="position:absolute;left:0;top:0;width:3359;height:18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7,1352" to="597,179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1492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1799" to="2238,1799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8,1352" to="819,1352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3,1239" to="670,123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93,1239" to="1493,1797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40,1463" to="2240,1797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44,1127" to="1491,123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8" to="1643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9" to="1643,1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6" to="2240,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2239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93,343" to="1493,34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903" to="1641,10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791" to="1492,90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1015" to="1641,10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015" to="1565,112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127" to="1565,112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1493,79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91,1015" to="2238,112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238,1463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388,135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3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24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127" to="2388,12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343" to="2240,1014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597,1238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9;top:178;width:454;height:3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#969696" stroked="t" o:allowincell="t" style="position:absolute;left:0;top:1080;width:358;height:402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line id="shape_0" from="119,1080" to="119,10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,1620" to="598,162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,1439" to="119,161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1199;top:360;width:479;height:402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line id="shape_0" from="119,900" to="598,90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,900" to="119,10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35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3600" cy="116014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1160280"/>
                                <a:chOff x="0" y="0"/>
                                <a:chExt cx="2133720" cy="11602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33720" cy="116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858600"/>
                                  <a:ext cx="0" cy="283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568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9080" y="1142280"/>
                                  <a:ext cx="10425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0" y="858600"/>
                                  <a:ext cx="236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280" y="78660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7880" y="78660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92916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3560" y="71568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5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360" y="3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474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5734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3560" y="502200"/>
                                  <a:ext cx="946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3560" y="6444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2840" y="644400"/>
                                  <a:ext cx="1414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2840" y="71568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28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6444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27680" y="8586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8586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87320"/>
                                  <a:ext cx="18936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78732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156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217800"/>
                                  <a:ext cx="0" cy="42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0" cy="568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2120" y="288360"/>
                                  <a:ext cx="142920" cy="14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7920" y="45036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120" y="4564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531000"/>
                                  <a:ext cx="304920" cy="25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52120" y="7995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102888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3800"/>
                                  <a:ext cx="304200" cy="25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8pt;height:91.35pt" coordorigin="0,0" coordsize="3360,1827">
                      <v:rect id="shape_0" stroked="f" o:allowincell="t" style="position:absolute;left:0;top:0;width:3359;height:18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7,1352" to="597,179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1492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1799" to="2238,1799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8,1352" to="819,1352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3,1239" to="670,123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93,1239" to="1493,1797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40,1463" to="2240,1797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44,1127" to="1491,123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8" to="1643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9" to="1643,1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6" to="2240,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2239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93,343" to="1493,34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903" to="1641,10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791" to="1492,90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1015" to="1641,10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015" to="1565,112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127" to="1565,112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1493,79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91,1015" to="2238,112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238,1463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388,135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3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24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127" to="2388,12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343" to="2240,1014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597,1238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42;top:454;width:224;height:22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80,709" to="2758,70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9,719" to="2759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2519;top:836;width:479;height:402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line id="shape_0" from="2759,1259" to="2759,16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1620" to="2758,16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720;top:116;width:478;height:40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4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72656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726560"/>
                                <a:chOff x="0" y="0"/>
                                <a:chExt cx="1828800" cy="17265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72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840"/>
                                  <a:ext cx="0" cy="106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840"/>
                                  <a:ext cx="657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8640" y="492840"/>
                                  <a:ext cx="0" cy="106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6760" y="1561320"/>
                                  <a:ext cx="8215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61320"/>
                                  <a:ext cx="876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960" y="1397160"/>
                                  <a:ext cx="0" cy="32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147960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8840" y="24588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24588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7720" y="82080"/>
                                  <a:ext cx="5472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82080"/>
                                  <a:ext cx="54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7880" y="81360"/>
                                  <a:ext cx="54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240" y="82080"/>
                                  <a:ext cx="5400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6960" y="81360"/>
                                  <a:ext cx="54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82080"/>
                                  <a:ext cx="5472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24588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0" y="245880"/>
                                  <a:ext cx="0" cy="246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7720" y="409680"/>
                                  <a:ext cx="5472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41004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7880" y="40968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240" y="410040"/>
                                  <a:ext cx="5400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6960" y="40968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10040"/>
                                  <a:ext cx="5472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492840"/>
                                  <a:ext cx="821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492840"/>
                                  <a:ext cx="0" cy="32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82152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720" y="821520"/>
                                  <a:ext cx="5472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2440" y="73908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73980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240" y="739080"/>
                                  <a:ext cx="5400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960" y="73980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1680" y="821160"/>
                                  <a:ext cx="5472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82152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6000" y="492840"/>
                                  <a:ext cx="0" cy="329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0480" y="0"/>
                                  <a:ext cx="32904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vertAlign w:val="subscript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0480" y="300240"/>
                                  <a:ext cx="32904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vertAlign w:val="subscript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0120" y="602640"/>
                                  <a:ext cx="32832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vertAlign w:val="subscript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8960" y="1645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371600"/>
                                  <a:ext cx="304200" cy="25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57240"/>
                                  <a:ext cx="304200" cy="25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135.95pt" coordorigin="0,0" coordsize="2880,2719">
                      <v:rect id="shape_0" stroked="f" o:allowincell="t" style="position:absolute;left:0;top:0;width:2879;height:27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76" to="0,245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776" to="1035,776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48,776" to="2848,245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54,2459" to="2847,2459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0,2459" to="1380,245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81,2200" to="1381,271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54,2330" to="1554,2588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,387" to="691,774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,387" to="1035,38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36,129" to="1121,38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129" to="1207,51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9,128" to="1294,51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5,129" to="1379,51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128" to="1466,51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7,129" to="1552,3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4,387" to="1898,38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99,387" to="1899,775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36,645" to="1121,77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646" to="1207,90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9,645" to="1294,90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5,646" to="1379,90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645" to="1466,90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7,646" to="1552,77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4,776" to="2847,776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,776" to="691,129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,1294" to="1035,129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36,1294" to="1121,142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1164" to="1207,142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9,1165" to="1294,14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5,1164" to="1379,142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1165" to="1466,14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7,1293" to="1552,142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4,1294" to="1898,129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99,776" to="1899,1293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71;top:0;width:517;height:38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1;top:473;width:517;height:39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0;top:949;width:516;height:38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36,259" to="1636,2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720;top:2160;width:478;height:40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oval id="shape_0" fillcolor="#969696" stroked="t" o:allowincell="t" style="position:absolute;left:576;top:90;width:478;height:40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</w:p>
        </w:tc>
        <w:tc>
          <w:tcPr>
            <w:tcW w:w="35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4130</wp:posOffset>
                      </wp:positionV>
                      <wp:extent cx="304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1285" cy="91440"/>
                                        <wp:effectExtent l="0" t="0" r="0" b="0"/>
                                        <wp:docPr id="2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9" t="-105" r="-79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285" cy="91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.9pt;mso-position-vertical-relative:text;margin-left: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285" cy="91440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9" t="-105" r="-7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3600" cy="116014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1160280"/>
                                <a:chOff x="0" y="0"/>
                                <a:chExt cx="2133720" cy="11602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33720" cy="116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858600"/>
                                  <a:ext cx="0" cy="283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568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9080" y="1142280"/>
                                  <a:ext cx="10425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0" y="858600"/>
                                  <a:ext cx="236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280" y="78660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7880" y="78660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92916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3560" y="71568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5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360" y="3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474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5734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3560" y="502200"/>
                                  <a:ext cx="946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3560" y="6444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2840" y="644400"/>
                                  <a:ext cx="1414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2840" y="71568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28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6444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27680" y="8586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8586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87320"/>
                                  <a:ext cx="18936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78732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156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217800"/>
                                  <a:ext cx="0" cy="42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0" cy="568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2120" y="288360"/>
                                  <a:ext cx="142920" cy="14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7720" y="799560"/>
                                  <a:ext cx="304920" cy="25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7920" y="4564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456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9144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11422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120" y="627480"/>
                                  <a:ext cx="304920" cy="25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8pt;height:91.35pt" coordorigin="0,0" coordsize="3360,1827">
                      <v:rect id="shape_0" stroked="f" o:allowincell="t" style="position:absolute;left:0;top:0;width:3359;height:18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7,1352" to="597,179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1492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1799" to="2238,1799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8,1352" to="819,1352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3,1239" to="670,123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93,1239" to="1493,1797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40,1463" to="2240,1797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44,1127" to="1491,123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8" to="1643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9" to="1643,1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6" to="2240,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2239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93,343" to="1493,34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903" to="1641,10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791" to="1492,90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1015" to="1641,10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015" to="1565,112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127" to="1565,112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1493,79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91,1015" to="2238,112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238,1463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388,135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3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24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127" to="2388,12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343" to="2240,1014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597,1238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42;top:454;width:224;height:22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#969696" stroked="t" o:allowincell="t" style="position:absolute;left:1319;top:1259;width:479;height:402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line id="shape_0" from="2280,719" to="2999,7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0,719" to="3000,10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0,1440" to="3000,17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1799" to="2999,17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2759;top:988;width:479;height:40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tereo has a power rating of 300 W &amp; uses 270, 000 J of energy. How long, in minutes, was the stereo played?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374015</wp:posOffset>
                </wp:positionH>
                <wp:positionV relativeFrom="paragraph">
                  <wp:posOffset>13970</wp:posOffset>
                </wp:positionV>
                <wp:extent cx="214630" cy="219710"/>
                <wp:effectExtent l="0" t="0" r="10160" b="1016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1.1pt;mso-position-vertical-relative:text;margin-left:29.4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900 min</w:t>
        <w:tab/>
        <w:tab/>
        <w:tab/>
        <w:tab/>
        <w:tab/>
        <w:t>C)</w:t>
        <w:tab/>
        <w:t>54, 000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15 min</w:t>
        <w:tab/>
        <w:tab/>
        <w:tab/>
        <w:tab/>
        <w:tab/>
        <w:t>D)</w:t>
        <w:tab/>
        <w:t>0.0667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tereo has a power rating of 200 W &amp; is used for 45 min.  How much energy was consumed?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338455</wp:posOffset>
                </wp:positionH>
                <wp:positionV relativeFrom="paragraph">
                  <wp:posOffset>635</wp:posOffset>
                </wp:positionV>
                <wp:extent cx="214630" cy="219710"/>
                <wp:effectExtent l="0" t="0" r="10160" b="1016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5" w:name="Q4"/>
                            <w:bookmarkEnd w:id="5"/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0.05pt;mso-position-vertical-relative:text;margin-left:26.6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6" w:name="Q4"/>
                      <w:bookmarkEnd w:id="6"/>
                      <w:r>
                        <w:rPr/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540, 000 J</w:t>
        <w:tab/>
        <w:tab/>
        <w:tab/>
        <w:tab/>
        <w:tab/>
        <w:t>C)</w:t>
        <w:tab/>
        <w:t>9000 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0.074 J</w:t>
        <w:tab/>
        <w:tab/>
        <w:tab/>
        <w:tab/>
        <w:tab/>
        <w:t>D)</w:t>
        <w:tab/>
        <w:t>4.44 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om the diagrams below, choose which one correctly shows a magnetic field around a bar magn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488315</wp:posOffset>
                </wp:positionH>
                <wp:positionV relativeFrom="paragraph">
                  <wp:posOffset>-349885</wp:posOffset>
                </wp:positionV>
                <wp:extent cx="214630" cy="219710"/>
                <wp:effectExtent l="0" t="0" r="10160" b="1016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-27.55pt;mso-position-vertical-relative:text;margin-left:38.4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3883"/>
        <w:gridCol w:w="736"/>
        <w:gridCol w:w="3883"/>
      </w:tblGrid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424815</wp:posOffset>
                      </wp:positionV>
                      <wp:extent cx="3810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pt,33.45pt" to="89.15pt,3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539115</wp:posOffset>
                      </wp:positionV>
                      <wp:extent cx="3810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pt,42.45pt" to="89.15pt,4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object w:dxaOrig="5593" w:dyaOrig="27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15pt;height:103.05pt" filled="f" o:ole="">
                  <v:imagedata r:id="rId7" o:title=""/>
                </v:shape>
                <o:OLEObject Type="Embed" ProgID="" ShapeID="ole_rId6" DrawAspect="Content" ObjectID="_1838721999" r:id="rId6"/>
              </w:object>
            </w:r>
            <w:r>
              <w:rPr>
                <w:rFonts w:cs="Arial" w:ascii="Arial" w:hAnsi="Arial"/>
              </w:rPr>
              <w:object w:dxaOrig="5593" w:dyaOrig="271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15pt;height:103.05pt" filled="f" o:ole="">
                  <v:imagedata r:id="rId9" o:title=""/>
                </v:shape>
                <o:OLEObject Type="Embed" ProgID="" ShapeID="ole_rId8" DrawAspect="Content" ObjectID="_1031288645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173355</wp:posOffset>
                      </wp:positionV>
                      <wp:extent cx="381000" cy="4572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65pt;mso-position-vertical-relative:text;margin-left:12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173355</wp:posOffset>
                      </wp:positionV>
                      <wp:extent cx="381000" cy="4572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65pt;mso-position-vertical-relative:text;margin-left:4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73355</wp:posOffset>
                      </wp:positionV>
                      <wp:extent cx="304800" cy="3429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3.65pt;mso-position-vertical-relative:text;margin-left:1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173355</wp:posOffset>
                      </wp:positionV>
                      <wp:extent cx="381000" cy="4572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65pt;mso-position-vertical-relative:text;margin-left:9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424815</wp:posOffset>
                      </wp:positionV>
                      <wp:extent cx="3048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33.45pt" to="86.2pt,3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539115</wp:posOffset>
                      </wp:positionV>
                      <wp:extent cx="3048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42.45pt" to="86.2pt,4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object w:dxaOrig="5593" w:dyaOrig="27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15pt;height:103.05pt" filled="f" o:ole="">
                  <v:imagedata r:id="rId11" o:title=""/>
                </v:shape>
                <o:OLEObject Type="Embed" ProgID="" ShapeID="ole_rId10" DrawAspect="Content" ObjectID="_1313903626" r:id="rId10"/>
              </w:object>
            </w:r>
            <w:r>
              <w:rPr>
                <w:rFonts w:cs="Arial" w:ascii="Arial" w:hAnsi="Arial"/>
              </w:rPr>
              <w:object w:dxaOrig="5593" w:dyaOrig="271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.15pt;height:103.05pt" filled="f" o:ole="">
                  <v:imagedata r:id="rId13" o:title=""/>
                </v:shape>
                <o:OLEObject Type="Embed" ProgID="" ShapeID="ole_rId12" DrawAspect="Content" ObjectID="_1803875655" r:id="rId12"/>
              </w:objec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593" w:dyaOrig="271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.15pt;height:103.05pt" filled="f" o:ole="">
                  <v:imagedata r:id="rId15" o:title=""/>
                </v:shape>
                <o:OLEObject Type="Embed" ProgID="" ShapeID="ole_rId14" DrawAspect="Content" ObjectID="_2150986" r:id="rId14"/>
              </w:object>
            </w:r>
            <w:r>
              <w:rPr>
                <w:rFonts w:cs="Arial" w:ascii="Arial" w:hAnsi="Arial"/>
              </w:rPr>
              <w:object w:dxaOrig="5593" w:dyaOrig="27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15pt;height:103.05pt" filled="f" o:ole="">
                  <v:imagedata r:id="rId17" o:title=""/>
                </v:shape>
                <o:OLEObject Type="Embed" ProgID="" ShapeID="ole_rId16" DrawAspect="Content" ObjectID="_564716912" r:id="rId16"/>
              </w:objec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593" w:dyaOrig="271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.15pt;height:103.05pt" filled="f" o:ole="">
                  <v:imagedata r:id="rId19" o:title=""/>
                </v:shape>
                <o:OLEObject Type="Embed" ProgID="" ShapeID="ole_rId18" DrawAspect="Content" ObjectID="_1218095321" r:id="rId18"/>
              </w:object>
            </w:r>
            <w:r>
              <w:rPr>
                <w:rFonts w:cs="Arial" w:ascii="Arial" w:hAnsi="Arial"/>
              </w:rPr>
              <w:object w:dxaOrig="5593" w:dyaOrig="271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.15pt;height:103.05pt" filled="f" o:ole="">
                  <v:imagedata r:id="rId21" o:title=""/>
                </v:shape>
                <o:OLEObject Type="Embed" ProgID="" ShapeID="ole_rId20" DrawAspect="Content" ObjectID="_1587253549" r:id="rId2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If a compass was placed at the end of a bar magnet, the needle points in a certain direction depending on whether the bar magnet’s end is north or south. Which of the following diagrams is correct?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338455</wp:posOffset>
                </wp:positionH>
                <wp:positionV relativeFrom="paragraph">
                  <wp:posOffset>635</wp:posOffset>
                </wp:positionV>
                <wp:extent cx="214630" cy="219710"/>
                <wp:effectExtent l="0" t="0" r="10160" b="1016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0.05pt;mso-position-vertical-relative:text;margin-left:26.6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05000</wp:posOffset>
                </wp:positionH>
                <wp:positionV relativeFrom="paragraph">
                  <wp:posOffset>160020</wp:posOffset>
                </wp:positionV>
                <wp:extent cx="758190" cy="672465"/>
                <wp:effectExtent l="14605" t="15240" r="1524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67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0pt;margin-top:12.6pt;width:59.65pt;height:52.9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05200</wp:posOffset>
                </wp:positionH>
                <wp:positionV relativeFrom="paragraph">
                  <wp:posOffset>160020</wp:posOffset>
                </wp:positionV>
                <wp:extent cx="758190" cy="672465"/>
                <wp:effectExtent l="14605" t="15240" r="1524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67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6pt;margin-top:12.6pt;width:59.65pt;height:52.9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3883"/>
        <w:gridCol w:w="736"/>
        <w:gridCol w:w="3883"/>
      </w:tblGrid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36220</wp:posOffset>
                      </wp:positionV>
                      <wp:extent cx="4572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5pt,18.6pt" to="167.3pt,18.6pt" stroked="t" o:allowincell="t" style="position:absolute">
                      <v:stroke color="whit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105" w:dyaOrig="185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2.05pt;height:82.3pt" filled="f" o:ole="">
                  <v:imagedata r:id="rId23" o:title=""/>
                </v:shape>
                <o:OLEObject Type="Embed" ProgID="" ShapeID="ole_rId22" DrawAspect="Content" ObjectID="_134098773" r:id="rId2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173355</wp:posOffset>
                      </wp:positionV>
                      <wp:extent cx="381000" cy="4572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65pt;mso-position-vertical-relative:text;margin-left:4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73355</wp:posOffset>
                      </wp:positionV>
                      <wp:extent cx="304800" cy="3429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3.65pt;mso-position-vertical-relative:text;margin-left:1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173355</wp:posOffset>
                      </wp:positionV>
                      <wp:extent cx="381000" cy="4572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65pt;mso-position-vertical-relative:text;margin-left:9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36220</wp:posOffset>
                      </wp:positionV>
                      <wp:extent cx="0" cy="3429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18.6pt" to="32.85pt,45.55pt" stroked="t" o:allowincell="t" style="position:absolute">
                      <v:stroke color="whit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41935</wp:posOffset>
                      </wp:positionV>
                      <wp:extent cx="4572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9.05pt" to="62.2pt,19.05pt" stroked="t" o:allowincell="t" style="position:absolute">
                      <v:stroke color="whit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036320</wp:posOffset>
                      </wp:positionV>
                      <wp:extent cx="758190" cy="672465"/>
                      <wp:effectExtent l="14605" t="15240" r="15240" b="146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67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.85pt;margin-top:81.6pt;width:59.65pt;height:52.9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object w:dxaOrig="4448" w:dyaOrig="181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2.1pt;height:74.35pt" filled="f" o:ole="">
                  <v:imagedata r:id="rId25" o:title=""/>
                </v:shape>
                <o:OLEObject Type="Embed" ProgID="" ShapeID="ole_rId24" DrawAspect="Content" ObjectID="_1019589035" r:id="rId24"/>
              </w:object>
            </w:r>
          </w:p>
        </w:tc>
      </w:tr>
      <w:tr>
        <w:trPr>
          <w:trHeight w:val="1902" w:hRule="atLeast"/>
        </w:trPr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513840</wp:posOffset>
                      </wp:positionH>
                      <wp:positionV relativeFrom="paragraph">
                        <wp:posOffset>64135</wp:posOffset>
                      </wp:positionV>
                      <wp:extent cx="758190" cy="672465"/>
                      <wp:effectExtent l="14605" t="15240" r="15240" b="146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67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9.2pt;margin-top:5.05pt;width:59.65pt;height:52.9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320040</wp:posOffset>
                      </wp:positionV>
                      <wp:extent cx="384810" cy="7620"/>
                      <wp:effectExtent l="0" t="32385" r="635" b="3683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484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25.2pt" to="149.6pt,25.75pt" stroked="t" o:allowincell="t" style="position:absolute;flip:x">
                      <v:stroke color="whit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105" w:dyaOrig="185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2.05pt;height:82.3pt" filled="f" o:ole="">
                  <v:imagedata r:id="rId27" o:title=""/>
                </v:shape>
                <o:OLEObject Type="Embed" ProgID="" ShapeID="ole_rId26" DrawAspect="Content" ObjectID="_1811550462" r:id="rId26"/>
              </w:objec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203835</wp:posOffset>
                      </wp:positionV>
                      <wp:extent cx="9525" cy="352425"/>
                      <wp:effectExtent l="36195" t="635" r="3111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pt,16.05pt" to="33.5pt,43.75pt" stroked="t" o:allowincell="t" style="position:absolute;flip:x">
                      <v:stroke color="whit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448" w:dyaOrig="181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2.1pt;height:74.35pt" filled="f" o:ole="">
                  <v:imagedata r:id="rId29" o:title=""/>
                </v:shape>
                <o:OLEObject Type="Embed" ProgID="" ShapeID="ole_rId28" DrawAspect="Content" ObjectID="_1333802538" r:id="rId28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An electric current flows through the following side-by-side solenoid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259715</wp:posOffset>
                </wp:positionH>
                <wp:positionV relativeFrom="paragraph">
                  <wp:posOffset>36195</wp:posOffset>
                </wp:positionV>
                <wp:extent cx="214630" cy="219710"/>
                <wp:effectExtent l="0" t="0" r="10160" b="10160"/>
                <wp:wrapSquare wrapText="largest"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2.85pt;mso-position-vertical-relative:text;margin-left:20.4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983"/>
      </w:tblGrid>
      <w:tr>
        <w:trPr/>
        <w:tc>
          <w:tcPr>
            <w:tcW w:w="103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80565" cy="944245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0720" cy="944280"/>
                                <a:chOff x="0" y="0"/>
                                <a:chExt cx="1980720" cy="9442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80720" cy="94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99040" y="408960"/>
                                  <a:ext cx="186840" cy="1249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45000" y="37800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23360" y="376920"/>
                                  <a:ext cx="1868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3440" y="188280"/>
                                  <a:ext cx="1868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35080" y="189000"/>
                                  <a:ext cx="18792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56360" y="18792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8792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07280" y="-409680"/>
                                  <a:ext cx="189720" cy="1574640"/>
                                </a:xfrm>
                                <a:prstGeom prst="can">
                                  <a:avLst>
                                    <a:gd name="adj" fmla="val 999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1360" y="472320"/>
                                  <a:ext cx="72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72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500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336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000" y="282600"/>
                                  <a:ext cx="72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8000" y="755640"/>
                                  <a:ext cx="18864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76320" rIns="76320" tIns="38160" bIns="381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7640" y="660240"/>
                                  <a:ext cx="189360" cy="28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_</w:t>
                                    </w:r>
                                  </w:p>
                                </w:txbxContent>
                              </wps:txbx>
                              <wps:bodyPr wrap="square" lIns="76320" rIns="76320" tIns="38160" bIns="381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2.3pt;width:155.95pt;height:124pt" coordorigin="0,-646" coordsize="3119,2480">
                      <v:rect id="shape_0" stroked="f" o:allowincell="t" style="position:absolute;left:0;top:0;width:3118;height:14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white" stroked="t" o:allowincell="t" style="position:absolute;left:944;top:643;width:293;height:1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88;top:595;width:296;height:2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84;top:594;width:293;height:2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83;top:297;width:293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87;top:298;width:295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91;top:296;width:296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95;top:296;width:296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white" stroked="t" o:allowincell="t" style="position:absolute;left:1586;top:-645;width:298;height:2479;mso-wrap-style:none;v-text-anchor:middle;rotation:90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95,744" to="695,118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3,445" to="993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8,445" to="1488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4,445" to="2084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9,445" to="2679,10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95;top:1190;width:296;height:2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9;top:1040;width:297;height:4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6765" cy="94424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944280"/>
                                <a:chOff x="0" y="0"/>
                                <a:chExt cx="2056680" cy="94428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6680" cy="94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98320" y="408960"/>
                                  <a:ext cx="186840" cy="1249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45000" y="37800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23360" y="376920"/>
                                  <a:ext cx="1868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720" y="188280"/>
                                  <a:ext cx="1868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34360" y="189000"/>
                                  <a:ext cx="18792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55640" y="18792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8792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06560" y="-409680"/>
                                  <a:ext cx="189720" cy="1574280"/>
                                </a:xfrm>
                                <a:prstGeom prst="can">
                                  <a:avLst>
                                    <a:gd name="adj" fmla="val 999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1360" y="472320"/>
                                  <a:ext cx="72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00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500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336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0640" y="282600"/>
                                  <a:ext cx="72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80" y="755640"/>
                                  <a:ext cx="18864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76320" rIns="76320" tIns="38160" bIns="381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7640" y="660240"/>
                                  <a:ext cx="189360" cy="28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_</w:t>
                                    </w:r>
                                  </w:p>
                                </w:txbxContent>
                              </wps:txbx>
                              <wps:bodyPr wrap="square" lIns="76320" rIns="76320" tIns="38160" bIns="381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2.25pt;width:161.95pt;height:123.95pt" coordorigin="0,-645" coordsize="3239,2479">
                      <v:rect id="shape_0" stroked="f" o:allowincell="t" style="position:absolute;left:0;top:0;width:3238;height:14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943;top:643;width:293;height:1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88;top:595;width:296;height:2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84;top:594;width:293;height:2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82;top:297;width:293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86;top:298;width:295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90;top:296;width:296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95;top:296;width:296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85;top:-645;width:298;height:2478;mso-wrap-style:none;v-text-anchor:middle;rotation:90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95,744" to="695,118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2,445" to="992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8,445" to="1488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4,445" to="2084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8,445" to="2678,10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94;top:1190;width:296;height:2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9;top:1040;width:297;height:4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6765" cy="91376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913680"/>
                                <a:chOff x="0" y="0"/>
                                <a:chExt cx="2056680" cy="9136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6680" cy="91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70320" y="365040"/>
                                  <a:ext cx="181080" cy="1821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74880" y="365760"/>
                                  <a:ext cx="182160" cy="1821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41000" y="365040"/>
                                  <a:ext cx="181080" cy="1821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24240" y="181440"/>
                                  <a:ext cx="181080" cy="1821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51280" y="189720"/>
                                  <a:ext cx="181440" cy="167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45640" y="189360"/>
                                  <a:ext cx="182160" cy="167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41440" y="189360"/>
                                  <a:ext cx="182160" cy="167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49760" y="-380520"/>
                                  <a:ext cx="184320" cy="1492920"/>
                                </a:xfrm>
                                <a:prstGeom prst="can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273600"/>
                                  <a:ext cx="72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2840" y="27360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8120" y="273600"/>
                                  <a:ext cx="72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3880" y="273600"/>
                                  <a:ext cx="72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0" y="45720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5520" y="731520"/>
                                  <a:ext cx="18216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73080" rIns="73080" tIns="36720" bIns="36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200" y="639360"/>
                                  <a:ext cx="182880" cy="27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_</w:t>
                                    </w:r>
                                  </w:p>
                                </w:txbxContent>
                              </wps:txbx>
                              <wps:bodyPr wrap="square" lIns="73080" rIns="73080" tIns="36720" bIns="3672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9.95pt;width:161.95pt;height:117.55pt" coordorigin="0,-599" coordsize="3239,2351">
                      <v:rect id="shape_0" stroked="f" o:allowincell="t" style="position:absolute;left:0;top:0;width:3238;height:14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056;top:575;width:284;height:28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35;top:576;width:286;height:28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12;top:575;width:284;height:28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01;top:286;width:284;height:28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3;top:299;width:285;height:263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32;top:298;width:286;height:263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53;top:298;width:286;height:263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53;top:-599;width:289;height:2350;mso-wrap-style:none;v-text-anchor:middle;rotation:90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64,431" to="864,114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431" to="1343,71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4,431" to="1824,71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0,431" to="2400,71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7,720" to="2687,11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70;top:1152;width:286;height:2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1;top:1007;width:287;height:4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 1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 2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 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of the following statements is TRU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Solenoid 1 &amp; 3 repel each other and solenoid 3 &amp; 2 repel each o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Solenoid 1 &amp; 3 attract each other and solenoid 3 &amp; 2 repel each o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Solenoid 1 &amp; 3 repel each other and solenoid 3 &amp; 2 attract each o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Solenoid 1 &amp; 3 attract each other and solenoid 3 &amp; 2 attract each other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ompass is placed near a magnetic field.  Which of the following diagrams show the compass needle pointing in the correct direction?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338455</wp:posOffset>
                </wp:positionH>
                <wp:positionV relativeFrom="paragraph">
                  <wp:posOffset>635</wp:posOffset>
                </wp:positionV>
                <wp:extent cx="214630" cy="219710"/>
                <wp:effectExtent l="0" t="0" r="10160" b="10160"/>
                <wp:wrapSquare wrapText="largest"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0.05pt;mso-position-vertical-relative:text;margin-left:26.6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304800" cy="34290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304800" cy="34290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2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0"/>
        <w:gridCol w:w="4495"/>
        <w:gridCol w:w="545"/>
        <w:gridCol w:w="3598"/>
      </w:tblGrid>
      <w:tr>
        <w:trPr>
          <w:trHeight w:val="1452" w:hRule="atLeast"/>
        </w:trPr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09855" distR="108585" simplePos="0" locked="0" layoutInCell="1" allowOverlap="1" relativeHeight="93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-378460</wp:posOffset>
                      </wp:positionV>
                      <wp:extent cx="142875" cy="1143000"/>
                      <wp:effectExtent l="0" t="133985" r="0" b="13398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534800">
                                <a:off x="0" y="0"/>
                                <a:ext cx="142920" cy="1143000"/>
                              </a:xfrm>
                              <a:prstGeom prst="can">
                                <a:avLst>
                                  <a:gd name="adj" fmla="val 13009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05pt;margin-top:-29.8pt;width:11.2pt;height:89.95pt;mso-wrap-style:none;v-text-anchor:middle;rotation:76" type="_x0000_t22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3335</wp:posOffset>
                      </wp:positionV>
                      <wp:extent cx="304800" cy="457200"/>
                      <wp:effectExtent l="9525" t="9525" r="10160" b="1016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t" style="position:absolute;margin-left:48pt;margin-top:1.05pt;width:23.95pt;height:35.95pt;mso-wrap-style:none;v-text-anchor:middle">
                      <v:fill o:detectmouseclick="t" type="solid" color2="#003366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41935</wp:posOffset>
                      </wp:positionV>
                      <wp:extent cx="0" cy="228600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19.05pt" to="60pt,3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235585</wp:posOffset>
                      </wp:positionV>
                      <wp:extent cx="304800" cy="342900"/>
                      <wp:effectExtent l="0" t="0" r="0" b="0"/>
                      <wp:wrapNone/>
                      <wp:docPr id="6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8.55pt;mso-position-vertical-relative:text;margin-left: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5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356235</wp:posOffset>
                      </wp:positionV>
                      <wp:extent cx="224790" cy="222250"/>
                      <wp:effectExtent l="9525" t="9525" r="10160" b="1016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t" style="position:absolute;margin-left:30pt;margin-top:28.05pt;width:17.65pt;height:17.45pt;mso-wrap-style:none;v-text-anchor:middle">
                      <v:fill o:detectmouseclick="t" type="solid" color2="#003366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470535</wp:posOffset>
                      </wp:positionV>
                      <wp:extent cx="1524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37.05pt" to="41.95pt,37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58" w:dyaOrig="302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2.1pt;height:60.05pt" filled="f" o:ole="">
                  <v:imagedata r:id="rId31" o:title=""/>
                </v:shape>
                <o:OLEObject Type="Embed" ProgID="" ShapeID="ole_rId30" DrawAspect="Content" ObjectID="_1242601190" r:id="rId3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578485</wp:posOffset>
                      </wp:positionV>
                      <wp:extent cx="304800" cy="342900"/>
                      <wp:effectExtent l="0" t="0" r="0" b="0"/>
                      <wp:wrapNone/>
                      <wp:docPr id="6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45.55pt;mso-position-vertical-relative:text;margin-left:1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4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7620</wp:posOffset>
                      </wp:positionV>
                      <wp:extent cx="381000" cy="229870"/>
                      <wp:effectExtent l="9525" t="9525" r="10160" b="1016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3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t" style="position:absolute;margin-left:109.3pt;margin-top:0.6pt;width:29.95pt;height:18.05pt;mso-wrap-style:none;v-text-anchor:middle">
                      <v:fill o:detectmouseclick="t" type="solid" color2="#003366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24460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9.8pt" to="125.95pt,9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7179" w:dyaOrig="3263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2.1pt;height:46.15pt" filled="f" o:ole="">
                  <v:imagedata r:id="rId33" o:title=""/>
                </v:shape>
                <o:OLEObject Type="Embed" ProgID="" ShapeID="ole_rId32" DrawAspect="Content" ObjectID="_1785780785" r:id="rId3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353060</wp:posOffset>
                      </wp:positionV>
                      <wp:extent cx="372745" cy="337820"/>
                      <wp:effectExtent l="0" t="0" r="0" b="0"/>
                      <wp:wrapNone/>
                      <wp:docPr id="6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745" cy="33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5pt;height:26.6pt;mso-wrap-distance-left:9.05pt;mso-wrap-distance-right:9.05pt;mso-wrap-distance-top:0pt;mso-wrap-distance-bottom:0pt;margin-top:27.8pt;mso-position-vertical-relative:text;margin-left: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237490</wp:posOffset>
                      </wp:positionV>
                      <wp:extent cx="304800" cy="342900"/>
                      <wp:effectExtent l="0" t="0" r="0" b="0"/>
                      <wp:wrapNone/>
                      <wp:docPr id="6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8.7pt;mso-position-vertical-relative:text;margin-left:4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</w:t>
            </w:r>
          </w:p>
        </w:tc>
        <w:tc>
          <w:tcPr>
            <w:tcW w:w="35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123190</wp:posOffset>
                      </wp:positionV>
                      <wp:extent cx="381000" cy="229870"/>
                      <wp:effectExtent l="9525" t="9525" r="10160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3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t" style="position:absolute;margin-left:108.3pt;margin-top:9.7pt;width:29.95pt;height:18.05pt;mso-wrap-style:none;v-text-anchor:middle">
                      <v:fill o:detectmouseclick="t" type="solid" color2="#003366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38760</wp:posOffset>
                      </wp:positionV>
                      <wp:extent cx="228600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8.8pt" to="125.95pt,18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7179" w:dyaOrig="326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2.1pt;height:46.15pt" filled="f" o:ole="">
                  <v:imagedata r:id="rId35" o:title=""/>
                </v:shape>
                <o:OLEObject Type="Embed" ProgID="" ShapeID="ole_rId34" DrawAspect="Content" ObjectID="_2115626999" r:id="rId3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386715</wp:posOffset>
                      </wp:positionV>
                      <wp:extent cx="304800" cy="342900"/>
                      <wp:effectExtent l="0" t="0" r="0" b="0"/>
                      <wp:wrapNone/>
                      <wp:docPr id="7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30.45pt;mso-position-vertical-relative:text;margin-left: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87350</wp:posOffset>
                      </wp:positionV>
                      <wp:extent cx="304800" cy="342900"/>
                      <wp:effectExtent l="0" t="0" r="0" b="0"/>
                      <wp:wrapNone/>
                      <wp:docPr id="7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30.5pt;mso-position-vertical-relative:text;margin-left: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3883"/>
        <w:gridCol w:w="736"/>
        <w:gridCol w:w="3883"/>
      </w:tblGrid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nd 2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and 3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nd 3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nd 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of the following changes is considered to be chemical in nature?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338455</wp:posOffset>
                </wp:positionH>
                <wp:positionV relativeFrom="paragraph">
                  <wp:posOffset>635</wp:posOffset>
                </wp:positionV>
                <wp:extent cx="214630" cy="219710"/>
                <wp:effectExtent l="0" t="0" r="10160" b="10160"/>
                <wp:wrapSquare wrapText="largest"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0.05pt;mso-position-vertical-relative:text;margin-left:26.6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en heated slowly, purple iodine crystals change to a purple ga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en copper sulphate crystals dissolve, their blue colour spreads through the wa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en salt is mixed with ice, the ice melt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en a copper roof is exposed to air, it gradually becomes g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speed in m/s of a hockey puck that travels 42m in 2.8 seconds?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338455</wp:posOffset>
                </wp:positionH>
                <wp:positionV relativeFrom="paragraph">
                  <wp:posOffset>635</wp:posOffset>
                </wp:positionV>
                <wp:extent cx="214630" cy="219710"/>
                <wp:effectExtent l="0" t="0" r="10160" b="10160"/>
                <wp:wrapSquare wrapText="largest"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0.05pt;mso-position-vertical-relative:text;margin-left:26.6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5 m/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17 m/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0.06 m/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0 m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is the gravitational force of a 60 kg astronaut on the surface of the planet Mars? (the intensity of the gravitational field on Mars is 3.72 N/kg)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338455</wp:posOffset>
                </wp:positionH>
                <wp:positionV relativeFrom="paragraph">
                  <wp:posOffset>635</wp:posOffset>
                </wp:positionV>
                <wp:extent cx="214630" cy="219710"/>
                <wp:effectExtent l="0" t="0" r="10160" b="10160"/>
                <wp:wrapSquare wrapText="largest"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0.05pt;mso-position-vertical-relative:text;margin-left:26.6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23 k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23 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6 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6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otor of a boat has a propulsion force of 75 N, while the frictional force of the water against the hull is 10 N. What is the resultant force of this system?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338455</wp:posOffset>
                </wp:positionH>
                <wp:positionV relativeFrom="paragraph">
                  <wp:posOffset>635</wp:posOffset>
                </wp:positionV>
                <wp:extent cx="214630" cy="219710"/>
                <wp:effectExtent l="0" t="0" r="10160" b="10160"/>
                <wp:wrapSquare wrapText="largest"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8.1pt;mso-wrap-distance-left:7.1pt;mso-wrap-distance-right:7.1pt;mso-wrap-distance-top:0pt;mso-wrap-distance-bottom:0pt;margin-top:0.05pt;mso-position-vertical-relative:text;margin-left:26.6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85 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7.5 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0.13 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5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hilemon Wright High School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Grade 10 Science and Technology STA 406</w:t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January 2010 Exam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art B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Answer Booklet and Written Answer Question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ecord all of your answers to the multiple choice questions of Part A in this booklet by darkening the appropriate letter.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</w:rPr>
        <w:t>Answer the short and long answer questions directly in this booklet in the space provided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emember to write your name, teacher’s name and group number on this book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me:________________________________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acher:______________________________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Group #:______________________________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A: Multiple Choice Answers (Darken your chosen letter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1. (A) (B) (C) (D)</w:t>
        <w:tab/>
        <w:tab/>
        <w:tab/>
        <w:t>11. (A) (B) (C) (D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2. (A) (B) (C) (D)</w:t>
        <w:tab/>
        <w:tab/>
        <w:tab/>
        <w:t>12. (A) (B) (C) (D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3. (A) (B) (C) (D)</w:t>
        <w:tab/>
        <w:tab/>
        <w:tab/>
        <w:t>13. (A) (B) (C) (D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4. (A) (B) (C) (D)</w:t>
        <w:tab/>
        <w:tab/>
        <w:tab/>
        <w:t>14. (A) (B) (C) (D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5. (A) (B) (C) (D)</w:t>
        <w:tab/>
        <w:tab/>
        <w:tab/>
        <w:t>15. (A) (B) (C) (D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6. (A) (B) (C) (D)</w:t>
        <w:tab/>
        <w:tab/>
        <w:tab/>
        <w:t>16. (A) (B) (C) (D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7. (A) (B) (C) (D)</w:t>
        <w:tab/>
        <w:tab/>
        <w:tab/>
        <w:t>17. (A) (B) (C) (D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8. (A) (B) (C) (D)</w:t>
        <w:tab/>
        <w:tab/>
        <w:tab/>
        <w:t>18. (A) (B) (C) (D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9. (A) (B) (C) (D)</w:t>
        <w:tab/>
        <w:tab/>
        <w:tab/>
        <w:t>19. (A) (B) (C) (D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10. (A) (B) (C) (D)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art B Short Answer Questions (each worth 3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Answer the questions in the space provided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5945</wp:posOffset>
                </wp:positionH>
                <wp:positionV relativeFrom="paragraph">
                  <wp:posOffset>121285</wp:posOffset>
                </wp:positionV>
                <wp:extent cx="427990" cy="237490"/>
                <wp:effectExtent l="0" t="0" r="0" b="0"/>
                <wp:wrapNone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9.5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wo race cars were racing on a track. Each car’s distance was measured in relation to time. The following results were obtaine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93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(m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(s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e car # 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e car #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ermine which car has the faster average speed. Give its speed in meters per second (m/s). Show all your work. (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order to extend the life of a race car, the students attach a bumper to it. The table below lists the mechanical properties of four different materia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466090" cy="23749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6"/>
        <w:gridCol w:w="1916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ert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X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X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X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X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lleab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cti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wha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wha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wh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exib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wh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agi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wha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wh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oose the material that should be used in order to make the bumper as resistant as possible to impact. Justify your answer. (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able below shows the quantity of energy required to move an elastic-propelled race car in an isolated syst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75945</wp:posOffset>
                </wp:positionH>
                <wp:positionV relativeFrom="paragraph">
                  <wp:posOffset>56515</wp:posOffset>
                </wp:positionV>
                <wp:extent cx="466090" cy="23749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4.4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provided by the elast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 J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consumed by the vehic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 J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lost by the system (rolling resistance and air resistance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 J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the race car system’s energy efficiency? (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75945</wp:posOffset>
                </wp:positionH>
                <wp:positionV relativeFrom="paragraph">
                  <wp:posOffset>115570</wp:posOffset>
                </wp:positionV>
                <wp:extent cx="466090" cy="23749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9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a’s race car spins its wheels instead of moving forward. Her classmates suggest four changes to improve its road tra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Increase the diameter of the wheel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Increase the mass of the car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horten the length of the car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Reduce the thickness of the tr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ich change should Maya make to improve the car’s road traction? Justify your answer. (3)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ong Answer Questions (each worth 10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nswer in the space provide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bustion is a chemical reaction that occurs under certain conditions. The fire triangle below illustrates conditions required for combustion to occur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466090" cy="23749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rFonts w:ascii="Arial" w:hAnsi="Arial" w:cs="Arial"/>
        </w:rPr>
      </w:pPr>
      <w:r>
        <w:rPr/>
        <w:drawing>
          <wp:inline distT="0" distB="0" distL="0" distR="0">
            <wp:extent cx="2095500" cy="1829435"/>
            <wp:effectExtent l="0" t="0" r="0" b="0"/>
            <wp:docPr id="8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riend shows you the three conclusions she arrives at after doing her research on forest fi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f the wind increases, the forest fire will also increas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orest fires are more common in summer, when it is hot and dry, than in autumn, when it is cold and we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orest fires are more likely to occur in mature forests than in young fore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y each of the conclusions by using the fire triangle. (1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Resistors are inserted into circuits to regulate current flow. The resistance of a resistor is indicated by a series of coloured bands painted around the resistor. Interpretation of the coloured bands is as follows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575945</wp:posOffset>
                </wp:positionH>
                <wp:positionV relativeFrom="paragraph">
                  <wp:posOffset>-530225</wp:posOffset>
                </wp:positionV>
                <wp:extent cx="466090" cy="23749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41.7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The first coloured band corresponds to the first resistance number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The second coloured band corresponds to the second resistance number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The third coloured band indicates the number of zeros to be added at the end of the first two numb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lour code chart is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loured B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w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ng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you build a circuit with a 162 V battery and it has a current intensity of 0.03 A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ermine the resistance of the circuit (5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what would be the colour code sequence of a resistor equivalent to the resistance calculated above in part a)? (5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vertAlign w:val="subscript"/>
        </w:rPr>
      </w:pPr>
      <w:r>
        <w:rPr>
          <w:rFonts w:cs="Arial" w:ascii="Arial" w:hAnsi="Arial"/>
          <w:b/>
          <w:vertAlign w:val="subscript"/>
        </w:rPr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airplane that has a mass of 1200 kg is flying at a constant speed of 284 km/h and is maintaining a constant altitude. Answer the following questions (10)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575945</wp:posOffset>
                </wp:positionH>
                <wp:positionV relativeFrom="paragraph">
                  <wp:posOffset>-354965</wp:posOffset>
                </wp:positionV>
                <wp:extent cx="466090" cy="237490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27.9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culate the force of gravity acting upon the plane (assume g = 9.8 m/s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) (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the force of “lift” generated by the wings? (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the resultant force acting on the plane? (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long in hours does it take the plane to travel from Ottawa to Toronto, a distance of 484 km? (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lain using words and diagrams the principal of how the plane can overcome the force of gravity and actually fly. (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constraint describes the effect of external forces on a material. There are five main types of constraints.</w:t>
      </w:r>
      <w:r>
        <w:rPr>
          <w:rFonts w:cs="Arial" w:ascii="Arial" w:hAnsi="Arial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575945</wp:posOffset>
                </wp:positionH>
                <wp:positionV relativeFrom="paragraph">
                  <wp:posOffset>-118745</wp:posOffset>
                </wp:positionV>
                <wp:extent cx="466090" cy="237490"/>
                <wp:effectExtent l="0" t="0" r="0" b="0"/>
                <wp:wrapNone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9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 the chart below by filling in the missing information in the appropriate box. (1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46"/>
        <w:gridCol w:w="2009"/>
        <w:gridCol w:w="2456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constrai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ssio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terial subjected to forces that tend to crush it is undergoing compress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terial subjected to forces that tend to stretch 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ope between two teams in a tug of w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s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s wringing a wet towe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lec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thes weighing down a clothesli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terial subjected to forces that tend to cut 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ssors cutting paper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ow is an isometric projection of a technical object. The dimensions indicated are in centimetres (cm). On the 0.5cm graph paper below, draw the multiview projection of this object including dimensions. Use a 1:1 scale. (10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75945</wp:posOffset>
                </wp:positionH>
                <wp:positionV relativeFrom="paragraph">
                  <wp:posOffset>-530225</wp:posOffset>
                </wp:positionV>
                <wp:extent cx="466090" cy="237490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41.7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3201035" cy="2164080"/>
            <wp:effectExtent l="0" t="0" r="0" b="0"/>
            <wp:docPr id="8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8"/>
      <w:type w:val="nextPage"/>
      <w:pgSz w:w="12240" w:h="20160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9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1:36:00Z</dcterms:created>
  <dc:creator>bbasu</dc:creator>
  <dc:description/>
  <cp:keywords/>
  <dc:language>en-US</dc:language>
  <cp:lastModifiedBy>bbasu</cp:lastModifiedBy>
  <cp:lastPrinted>2009-12-11T14:02:00Z</cp:lastPrinted>
  <dcterms:modified xsi:type="dcterms:W3CDTF">2009-12-15T21:36:00Z</dcterms:modified>
  <cp:revision>2</cp:revision>
  <dc:subject/>
  <dc:title>Physical Science 416/436</dc:title>
</cp:coreProperties>
</file>